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712358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7425854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